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  В.</w:t>
      </w:r>
    </w:p>
    <w:p>
      <w:pPr>
        <w:pStyle w:val="Heading1"/>
        <w:ind w:firstLine="720"/>
        <w:rPr/>
      </w:pPr>
      <w:r>
        <w:rPr/>
        <w:t>Таблица  № 2.  Производство промышленной продукции по отраслям</w:t>
      </w:r>
    </w:p>
    <w:tbl>
      <w:tblPr>
        <w:tblW w:w="13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409"/>
        <w:gridCol w:w="1984"/>
        <w:gridCol w:w="851"/>
        <w:gridCol w:w="2835"/>
        <w:gridCol w:w="1701"/>
      </w:tblGrid>
      <w:tr>
        <w:trPr/>
        <w:tc>
          <w:tcPr>
            <w:tcW w:w="44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 1998г. в % к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август 1998г.в % к январю-августу 1997г.</w:t>
            </w:r>
            <w:r>
              <w:rPr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44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ю 1998г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у 1997г.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8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ю 1997г. с учетом исключения влияния фонда рабочего времени</w:t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учетом исключения влияния фонда рабочего времени</w:t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етика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н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ая металлурги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ная металлурги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ическая и нефтехимическ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строение и металлообработка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сная, деревообрабатывающая и целлюлозно-бумажн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строительных материалов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кольная и фарфоро-фаянсов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кробиологическ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дицинск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графическая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</w:tr>
      <w:tr>
        <w:trPr/>
        <w:tc>
          <w:tcPr>
            <w:tcW w:w="44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1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</w:tbl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  <w:t>1) В августе и январе-августе 1998г. и 1997г. одинаковый фонд рабоче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рупными и средними промышленными предприятиями</w:t>
      </w:r>
      <w:r>
        <w:rPr/>
        <w:t xml:space="preserve"> в августе с.г. выпущено товаров и оказано услуг на 90 млрд.рублей, в том числе промышленной продукции на 86 млрд.рублей. Из общего объема выпуска товары составили 95,3%, услуги - 4,7%.</w:t>
      </w:r>
    </w:p>
    <w:p>
      <w:pPr>
        <w:pStyle w:val="Normal"/>
        <w:jc w:val="both"/>
        <w:rPr/>
      </w:pPr>
      <w:r>
        <w:rPr/>
        <w:t>В январе-августе 1998г. в каждом втором регионе Российской Федерации наблюдался рост промышленного производства (в физическом измерении) по сравнению с соответствующим периодом предыдущего года (в январе-августе 1997г. - в каждом треть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блица  № 3.</w:t>
      </w:r>
    </w:p>
    <w:p>
      <w:pPr>
        <w:pStyle w:val="Normal"/>
        <w:jc w:val="both"/>
        <w:rPr/>
      </w:pPr>
      <w:r>
        <w:rPr/>
        <w:t>Группировка регионов Российской Федерации по динамике промышленного производства на крупных и средних предприятиях.</w:t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857"/>
        <w:gridCol w:w="1298"/>
        <w:gridCol w:w="3522"/>
        <w:gridCol w:w="2794"/>
      </w:tblGrid>
      <w:tr>
        <w:trPr/>
        <w:tc>
          <w:tcPr>
            <w:tcW w:w="527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 промышленного производства к соответствующему периоду 1997г., %</w:t>
            </w:r>
          </w:p>
        </w:tc>
        <w:tc>
          <w:tcPr>
            <w:tcW w:w="567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вгуст 1998г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</w:t>
            </w:r>
          </w:p>
        </w:tc>
      </w:tr>
      <w:tr>
        <w:trPr/>
        <w:tc>
          <w:tcPr>
            <w:tcW w:w="527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регионов,единиц</w:t>
            </w:r>
          </w:p>
        </w:tc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производства, %</w:t>
            </w:r>
          </w:p>
        </w:tc>
        <w:tc>
          <w:tcPr>
            <w:tcW w:w="3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физического объема промышленного производства в среднем по группе, %</w:t>
            </w:r>
          </w:p>
        </w:tc>
        <w:tc>
          <w:tcPr>
            <w:tcW w:w="2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вгуст 1997г.,число регионов, единиц</w:t>
            </w:r>
          </w:p>
        </w:tc>
      </w:tr>
      <w:tr>
        <w:trPr/>
        <w:tc>
          <w:tcPr>
            <w:tcW w:w="52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79,9</w:t>
            </w:r>
          </w:p>
        </w:tc>
        <w:tc>
          <w:tcPr>
            <w:tcW w:w="8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2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-89,9</w:t>
            </w:r>
          </w:p>
        </w:tc>
        <w:tc>
          <w:tcPr>
            <w:tcW w:w="8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3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2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-99,9</w:t>
            </w:r>
          </w:p>
        </w:tc>
        <w:tc>
          <w:tcPr>
            <w:tcW w:w="8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3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2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2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-109,9</w:t>
            </w:r>
          </w:p>
        </w:tc>
        <w:tc>
          <w:tcPr>
            <w:tcW w:w="8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3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2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6" w:hRule="atLeast"/>
        </w:trPr>
        <w:tc>
          <w:tcPr>
            <w:tcW w:w="52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и выше</w:t>
            </w:r>
          </w:p>
        </w:tc>
        <w:tc>
          <w:tcPr>
            <w:tcW w:w="8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3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В январе-августе с.г. на 10% и более отмечен рост промышленного производства на крупных и средних предприятиях Магаданской, Тамбовской, Белгородской, Астраханской, Тверской, Курганской областей, Агинского Бурятского и Корякского автономных округов. В Курской, Архангельской, Рязанской, Костромской, Псковской областях, республиках Мордовия, Саха (Якутия), Кабардино-Балкарской Республике, Ставропольском крае, Таймырском автономном округе, Еврейской автономной области объем промышленного производства был на 4,0- 9,8% выше уровня прошлого года. На 1,3-3,8% увеличилось производство промышленной продукции в Республике Марий Эл, Владимирской, Нижегородской, Волгоградской, Саратовской, Новгородской, Сахалинской областях, Красноярском и Хабаровском краях, Санкт-Петербург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99" w:hanging="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СПИСОК  ЛИТЕРАТУРЫ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Введение  в  рыночную  экономику.  Под.  Ред.  А. Я. Лившиц.  М.  1994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урс  экономической  теории.  Общ.  ред.  М. Н. Чепурин.  М.  1993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урс  экономической  теории.  Общ.  ред.  М. Н. Чепурин,  Киселева Е. А.  М.  1998г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  <w:lang w:val="en-US"/>
        </w:rPr>
        <w:t>Основы менеджмента.  Майкл Меском.  1996г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Основы Экономической теории.  Под ред.  В. Д. Камаева.  М.  1996г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  <w:lang w:val="en-US"/>
        </w:rPr>
        <w:t>Основы Экономики в вопросах и ответах.  О. Ю. Мамедов.  Ростов н/Д. 1997г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Современная  экономика.  Под. Ред. О. Ю. Мамедова.  Ростов н/Д.  1998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83" w:hanging="360"/>
        <w:jc w:val="left"/>
        <w:rPr>
          <w:sz w:val="24"/>
        </w:rPr>
      </w:pPr>
      <w:r>
        <w:rPr>
          <w:sz w:val="24"/>
        </w:rPr>
        <w:t>Экономическая теория.  М. А. Сажина, Г. Г. Чибриков.  М. 1998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83" w:hanging="360"/>
        <w:rPr>
          <w:sz w:val="24"/>
        </w:rPr>
      </w:pPr>
      <w:r>
        <w:rPr>
          <w:sz w:val="24"/>
        </w:rPr>
        <w:t>Экономикс. Макконел К., Брю С.  1т.  М. 1992г.</w:t>
      </w:r>
    </w:p>
    <w:p>
      <w:pPr>
        <w:pStyle w:val="Normal"/>
        <w:numPr>
          <w:ilvl w:val="0"/>
          <w:numId w:val="0"/>
        </w:numPr>
        <w:spacing w:lineRule="auto" w:line="360"/>
        <w:ind w:left="360" w:right="-483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9" w:right="-483" w:hanging="283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Academy;Times New Roman" w:hAnsi="Academy;Times New Roman" w:cs="Academy;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5:52:00Z</dcterms:created>
  <dc:creator>Алексей Бастриков</dc:creator>
  <dc:description/>
  <dc:language>en-US</dc:language>
  <cp:lastModifiedBy>Алексей Бастриков</cp:lastModifiedBy>
  <cp:lastPrinted>1999-01-26T11:05:00Z</cp:lastPrinted>
  <dcterms:modified xsi:type="dcterms:W3CDTF">1999-01-26T06:15:00Z</dcterms:modified>
  <cp:revision>4</cp:revision>
  <dc:subject/>
  <dc:title>Производство промышленной продукции по отраслям характеризуется следующими данными:</dc:title>
</cp:coreProperties>
</file>